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fferentiate between Crystalline and non-crystalline ceramics?  Explain various ph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hase diagrams of ceramic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stress-strain diagram of ceramic material?  Explain the respon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clay products and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various glass products?  Explain their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various refractory and insulating material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do you mean by dispersion?  Explain 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s the composite material a isotropic or orthotropic nature.  Describe various elastic Co-efficient of 2D and 3D composite fibres and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How do you differentiate ceramic matrix,  metal matrix and natural composite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ermet?  Explain their use and com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FRP?  Sketch the fibre and matrix by showing the directional propert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relation between elastic constants of composite,  matrix and fibre in terms of  their volume fr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do you produce the composite materials from eutectic alloy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applications of natural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 Porcelain and abrasives</w:t>
      </w:r>
    </w:p>
    <w:p>
      <w:pPr>
        <w:pStyle w:val="Normal"/>
        <w:jc w:val="both"/>
        <w:rPr/>
      </w:pPr>
      <w:r>
        <w:rPr/>
        <w:tab/>
        <w:t>b)  Particle reinforced polymers</w:t>
      </w:r>
    </w:p>
    <w:p>
      <w:pPr>
        <w:pStyle w:val="Normal"/>
        <w:jc w:val="both"/>
        <w:rPr/>
      </w:pPr>
      <w:r>
        <w:rPr/>
        <w:tab/>
        <w:t>c)   Cement and cement products</w:t>
      </w:r>
    </w:p>
    <w:p>
      <w:pPr>
        <w:pStyle w:val="Normal"/>
        <w:jc w:val="both"/>
        <w:rPr/>
      </w:pPr>
      <w:r>
        <w:rPr/>
        <w:tab/>
        <w:t>d)  Stone ware and ch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do you mean by non-crystalline ceramics?  Explain phase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use of ceramic phase diagram and explain applications of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response of ceramic material to str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uses of clay and clay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ketch various shapes of concrete and write their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re and why refractory and insulating material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brasive?  Explain the properties and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strengthen the composite material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ketch the particle reinforced and particle dispersion composites?  Explain their use and limi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operty of polymer?  Sketch the crystalline diagram of polym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the various applications of FRP composi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write the properties of boron,  Kevlar,  carbon and graphite fib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methods of production of composite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composition and metals used in MMC and ceramic composit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 Use of stone ware,  china</w:t>
      </w:r>
    </w:p>
    <w:p>
      <w:pPr>
        <w:pStyle w:val="Normal"/>
        <w:ind w:left="720" w:hanging="720"/>
        <w:jc w:val="both"/>
        <w:rPr/>
      </w:pPr>
      <w:r>
        <w:rPr/>
        <w:tab/>
        <w:t>b)  Application of oven ware and porcelain</w:t>
      </w:r>
    </w:p>
    <w:p>
      <w:pPr>
        <w:pStyle w:val="Normal"/>
        <w:ind w:left="720" w:hanging="720"/>
        <w:jc w:val="both"/>
        <w:rPr/>
      </w:pPr>
      <w:r>
        <w:rPr/>
        <w:tab/>
        <w:t>c)  Natural compo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do you mean by ceramics?  Explain in detail absent crystalline cer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applications of Non-crystalline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ketch the phase diagrams of ceramic materials?  Explain their u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tress - strain diagram of ceramic materials?  Explain the tonghess and resili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property and uses of clay and clay produc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 you mean by cement?  Explain the utility and strength of cement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ketch various concrete shapes and write the uses of stone ware and oven wa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materials used with their properties for refractory and insulation purp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omposite?  Explain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mposition and properties of particle reinforced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uses of metal-ceramic and particle reinforced polym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fibres and matrix materials used in FRP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the elastic co-efficients of FRP and MMC composites in terms of volume f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response of composite material to stres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the following:</w:t>
      </w:r>
    </w:p>
    <w:p>
      <w:pPr>
        <w:pStyle w:val="Normal"/>
        <w:ind w:left="720" w:hanging="720"/>
        <w:jc w:val="both"/>
        <w:rPr/>
      </w:pPr>
      <w:r>
        <w:rPr/>
        <w:tab/>
        <w:t>a)  fibro reinforced metals</w:t>
      </w:r>
    </w:p>
    <w:p>
      <w:pPr>
        <w:pStyle w:val="Normal"/>
        <w:ind w:left="720" w:hanging="720"/>
        <w:jc w:val="both"/>
        <w:rPr/>
      </w:pPr>
      <w:r>
        <w:rPr/>
        <w:tab/>
        <w:t>b)  cermets</w:t>
      </w:r>
    </w:p>
    <w:p>
      <w:pPr>
        <w:pStyle w:val="Normal"/>
        <w:ind w:left="720" w:hanging="720"/>
        <w:jc w:val="both"/>
        <w:rPr/>
      </w:pPr>
      <w:r>
        <w:rPr/>
        <w:tab/>
        <w:t>c)  dispers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the phases of crystalline and non-crystalline ceram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response of ceramics to stress?  Explain their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the use of glass?  Explain how the glass products are produc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the procedure to develop the clay products?  Explain thei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various cement products and their us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various refractory and insulating materials and their propert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a)</w:t>
        <w:tab/>
        <w:t>Sketch various shapes of concret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briefly</w:t>
        <w:tab/>
        <w:t>(i)  earthenware,  stone ware and china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do you mean by dispersion? 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how composite materials are strength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properties,  applications and uses of:</w:t>
      </w:r>
    </w:p>
    <w:p>
      <w:pPr>
        <w:pStyle w:val="Normal"/>
        <w:rPr/>
      </w:pPr>
      <w:r>
        <w:rPr/>
        <w:tab/>
        <w:t>a)  particle reinforced materials</w:t>
      </w:r>
    </w:p>
    <w:p>
      <w:pPr>
        <w:pStyle w:val="Normal"/>
        <w:rPr/>
      </w:pPr>
      <w:r>
        <w:rPr/>
        <w:tab/>
        <w:t>b)  metal ceramic mixtures</w:t>
      </w:r>
    </w:p>
    <w:p>
      <w:pPr>
        <w:pStyle w:val="Normal"/>
        <w:rPr/>
      </w:pPr>
      <w:r>
        <w:rPr/>
        <w:tab/>
        <w:t>c)  particle reinforced polym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FRP composite?  Sketch and write the various fibres and matrix materials with composition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the response of composite material to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scribe the fibro-reinforced metals and their applic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composite materials are produced from eutectic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1:27:00Z</dcterms:created>
  <dc:creator>jntu</dc:creator>
  <dc:description/>
  <dc:language>en-US</dc:language>
  <cp:lastModifiedBy>DE</cp:lastModifiedBy>
  <dcterms:modified xsi:type="dcterms:W3CDTF">2004-01-11T07:10:00Z</dcterms:modified>
  <cp:revision>92</cp:revision>
  <dc:subject/>
  <dc:title/>
</cp:coreProperties>
</file>